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E20103: Certificate II in Agr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ural Production Training Package (RTE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1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on we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ADDITIONAL UNITS – AT LEAST 110 HOURS – </w:t>
            </w:r>
          </w:p>
          <w:p>
            <w:pPr>
              <w:pStyle w:val="Normal"/>
              <w:rPr>
                <w:rFonts w:ascii="Arial" w:hAnsi="Arial" w:cs="Arial"/>
              </w:rPr>
            </w:pPr>
            <w:r>
              <w:rPr>
                <w:rFonts w:cs="Arial" w:ascii="Arial" w:hAnsi="Arial"/>
                <w:b/>
                <w:sz w:val="20"/>
                <w:szCs w:val="20"/>
              </w:rPr>
              <w:t>SELECT 8 TO RECEIVE CERT 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ter and move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le livestock using basic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2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vide feed for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LECTIVE UNITS – THESE CAN BE SUBSTITUTED FOR ANY IN GROUP B, BUT THE TOTAL NUMBER OF HOURS FOR GROUP B MUST BE AT LEAST 110 HOURS AND GROUP B MUST CONTAIN AT LEAST 8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3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 machinery of plant, animal and soil mater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ater suppl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establish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mainten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Agriculture (RTE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0:06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3:15:00Z</dcterms:created>
  <dc:creator>Queensland Studies Authority</dc:creator>
  <dc:description/>
  <cp:keywords/>
  <dc:language>en-US</dc:language>
  <cp:lastModifiedBy>DET</cp:lastModifiedBy>
  <cp:lastPrinted>2009-09-21T09:11:00Z</cp:lastPrinted>
  <dcterms:modified xsi:type="dcterms:W3CDTF">2010-03-28T23:15:00Z</dcterms:modified>
  <cp:revision>2</cp:revision>
  <dc:subject>VET Delivery and Assessment strategy</dc:subject>
  <dc:title>CUE20103   Title: Certificate II in Live production, theatre and events</dc:title>
</cp:coreProperties>
</file>